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ение и функции верхних дыхательных пу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3960"/>
        <w:gridCol w:w="2817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т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строе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сть но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илистые носовые ходы. Слизистая оболочка обильно снабжена кровеносными сосудами и покрыта мерцательным эпителием, имеющим много слизистых железок. Есть обонятельные рецепторы. В полость носа открываются воздухоносные пазухи кост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няние.</w:t>
            </w:r>
          </w:p>
          <w:p>
            <w:pPr>
              <w:pStyle w:val="Normal"/>
              <w:jc w:val="center"/>
              <w:rPr/>
            </w:pPr>
            <w:r>
              <w:rPr/>
              <w:t>Согревание (или охлаждение) и увлажнение вдыхаемого воздуха. Задерживание и удаление пыли. Рефлекторное чихание. Уничтожение бактер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7:00Z</dcterms:created>
  <dc:creator>User</dc:creator>
  <dc:description/>
  <cp:keywords/>
  <dc:language>en-US</dc:language>
  <cp:lastModifiedBy>User</cp:lastModifiedBy>
  <dcterms:modified xsi:type="dcterms:W3CDTF">2009-07-28T07:04:00Z</dcterms:modified>
  <cp:revision>3</cp:revision>
  <dc:subject/>
  <dc:title/>
</cp:coreProperties>
</file>